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3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ь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3   19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4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4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0  180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0  183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0  195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0  45 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0  207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0  217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10  78 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5 149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5 172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5 204   3     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5 80 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5 269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7 271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7 272   1     ..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24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183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195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198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244   4     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7   80 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45 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204   2     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269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180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207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217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149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78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172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5     3 4 5 5 6  -      -      -      -      4(17)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0     4 7 7 3 1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5 5 4 6 4  -      -      -      -      4(18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7 6 3 7 2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2 3 6 4 3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4    6 2 2 2 7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1 1 1 1 5  4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297"/>
        <w:gridCol w:w="1085"/>
        <w:gridCol w:w="1191"/>
        <w:gridCol w:w="2034"/>
        <w:gridCol w:w="2880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ь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тє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тар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скур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убчан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1477"/>
        <w:gridCol w:w="1366"/>
        <w:gridCol w:w="1254"/>
        <w:gridCol w:w="2147"/>
        <w:gridCol w:w="3037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ь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тє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тар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скурі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убчані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реж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дові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оександр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On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ик Вікторі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н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вол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бай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омар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арі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шкаре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On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ик Вікторі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On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ик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06:00Z</dcterms:created>
  <dc:creator>1</dc:creator>
  <dc:description/>
  <cp:keywords/>
  <dc:language>en-US</dc:language>
  <cp:lastModifiedBy>1</cp:lastModifiedBy>
  <dcterms:modified xsi:type="dcterms:W3CDTF">2026-02-08T13:21:00Z</dcterms:modified>
  <cp:revision>3</cp:revision>
  <dc:subject/>
  <dc:title>Всеукраїнські змагання з сучасних танців</dc:title>
</cp:coreProperties>
</file>